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822697451"/>
      <w:bookmarkStart w:id="2" w:name="__Fieldmark__0_3822697451"/>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22697451"/>
      <w:bookmarkStart w:id="4" w:name="__Fieldmark__1_3822697451"/>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22697451"/>
      <w:bookmarkStart w:id="6" w:name="__Fieldmark__2_3822697451"/>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22697451"/>
      <w:bookmarkStart w:id="8" w:name="__Fieldmark__3_3822697451"/>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22697451"/>
      <w:bookmarkStart w:id="10" w:name="__Fieldmark__4_3822697451"/>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822697451"/>
      <w:bookmarkStart w:id="12" w:name="__Fieldmark__5_3822697451"/>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822697451"/>
      <w:bookmarkStart w:id="14" w:name="__Fieldmark__6_3822697451"/>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22697451"/>
      <w:bookmarkStart w:id="16" w:name="__Fieldmark__7_3822697451"/>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822697451"/>
      <w:bookmarkStart w:id="18" w:name="__Fieldmark__8_3822697451"/>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822697451"/>
      <w:bookmarkStart w:id="20" w:name="__Fieldmark__9_3822697451"/>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822697451"/>
      <w:bookmarkStart w:id="24" w:name="__Fieldmark__10_3822697451"/>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822697451"/>
      <w:bookmarkStart w:id="26" w:name="__Fieldmark__11_3822697451"/>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822697451"/>
      <w:bookmarkStart w:id="28" w:name="__Fieldmark__12_3822697451"/>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822697451"/>
      <w:bookmarkStart w:id="30" w:name="__Fieldmark__13_3822697451"/>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Serrurer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822697451"/>
      <w:bookmarkStart w:id="32" w:name="__Fieldmark__14_3822697451"/>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822697451"/>
      <w:bookmarkStart w:id="34" w:name="__Fieldmark__15_3822697451"/>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822697451"/>
      <w:bookmarkStart w:id="36" w:name="__Fieldmark__16_3822697451"/>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822697451"/>
      <w:bookmarkStart w:id="38" w:name="__Fieldmark__17_3822697451"/>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822697451"/>
      <w:bookmarkStart w:id="40" w:name="__Fieldmark__18_3822697451"/>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822697451"/>
      <w:bookmarkStart w:id="42" w:name="__Fieldmark__19_3822697451"/>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822697451"/>
      <w:bookmarkStart w:id="44" w:name="__Fieldmark__20_3822697451"/>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Serrureri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822697451"/>
      <w:bookmarkStart w:id="46" w:name="__Fieldmark__21_3822697451"/>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822697451"/>
      <w:bookmarkStart w:id="48" w:name="__Fieldmark__22_3822697451"/>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pPr>
      <w:r>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pPr>
      <w:r>
        <w:rPr/>
      </w:r>
    </w:p>
    <w:p>
      <w:pPr>
        <w:pStyle w:val="Normal"/>
        <w:rPr>
          <w:u w:val="single"/>
        </w:rPr>
      </w:pPr>
      <w:r>
        <w:rPr>
          <w:u w:val="single"/>
        </w:rPr>
        <w:t>Caractéristiques du délai d'exécution du marché :</w:t>
      </w:r>
    </w:p>
    <w:p>
      <w:pPr>
        <w:pStyle w:val="Normal"/>
        <w:rPr/>
      </w:pPr>
      <w:r>
        <w:rPr/>
        <w:t>Par dérogation à l'article 18 du CCAG travaux, la date de commencement ne sera pas définie par ordre de service.</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822697451"/>
      <w:bookmarkStart w:id="50" w:name="__Fieldmark__23_3822697451"/>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822697451"/>
      <w:bookmarkStart w:id="52" w:name="__Fieldmark__24_3822697451"/>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822697451"/>
      <w:bookmarkStart w:id="54" w:name="__Fieldmark__25_3822697451"/>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822697451"/>
      <w:bookmarkStart w:id="56" w:name="__Fieldmark__26_3822697451"/>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822697451"/>
      <w:bookmarkStart w:id="58" w:name="__Fieldmark__27_3822697451"/>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822697451"/>
      <w:bookmarkStart w:id="60" w:name="__Fieldmark__28_3822697451"/>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822697451"/>
      <w:bookmarkStart w:id="62" w:name="__Fieldmark__29_3822697451"/>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822697451"/>
      <w:bookmarkStart w:id="64" w:name="__Fieldmark__30_3822697451"/>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822697451"/>
      <w:bookmarkStart w:id="66" w:name="__Fieldmark__31_3822697451"/>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822697451"/>
      <w:bookmarkStart w:id="68" w:name="__Fieldmark__32_3822697451"/>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4:00Z</dcterms:modified>
  <cp:revision>4</cp:revision>
  <dc:subject/>
  <dc:title>_Modèle recommandé : le service peut l’adapter le cas échéant_DC1_</dc:title>
</cp:coreProperties>
</file>